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object w:dxaOrig="3048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9.6pt;margin-top:-30pt;width:72pt;height: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091700" r:id="rId2"/>
        </w:object>
      </w:r>
      <w:r>
        <w:rPr>
          <w:b/>
          <w:sz w:val="40"/>
        </w:rPr>
        <w:t>Writing a Great Beginning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______________________________________.</w:t>
      </w:r>
      <w:r>
        <w:rPr>
          <w:sz w:val="24"/>
        </w:rPr>
        <w:t xml:space="preserve">  This encourages your reader to find an answer or consider a different viewpoint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Paint a picture with words. This draws in the reader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 xml:space="preserve"> This makes your reader begin to wonder what you are writing</w:t>
      </w:r>
      <w:r>
        <w:rPr>
          <w:i/>
          <w:sz w:val="24"/>
        </w:rPr>
        <w:t>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puts the reader in your essa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gets your reader thinking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can entertain and get the reader think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______________________________________</w:t>
      </w:r>
      <w:r>
        <w:rPr>
          <w:sz w:val="24"/>
        </w:rPr>
        <w:t xml:space="preserve">. This will add spice to your beginning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wakes up your read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sets your reader up to be entertained and inform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. ______________________________________!  </w:t>
      </w:r>
      <w:r>
        <w:rPr>
          <w:sz w:val="24"/>
        </w:rPr>
        <w:t>This entices the reader to continue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1.______________________________________.  </w:t>
      </w:r>
      <w:r>
        <w:rPr>
          <w:sz w:val="24"/>
        </w:rPr>
        <w:t>This helps prepare your reader for the topic of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. ______________________________________.  </w:t>
      </w:r>
      <w:r>
        <w:rPr>
          <w:sz w:val="24"/>
        </w:rPr>
        <w:t>This grabs your reader’s atten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tart with ____________________________.  This lets your reader know you viewpoin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____________________________________</w:t>
      </w:r>
      <w:r>
        <w:rPr>
          <w:sz w:val="24"/>
        </w:rPr>
        <w:t>.  This also entices your rea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____________________________________</w:t>
      </w:r>
      <w:r>
        <w:rPr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0.95pt;margin-top:28.05pt;width:431.95pt;height:87.95pt;mso-wrap-style:none;v-text-anchor:middle" type="_x0000_t136">
            <v:path textpathok="t"/>
            <v:textpath on="t" fitshape="t" string="**REMEMBER:  THE BEGINNING &#10;CAN BE MORE THAN ONE SENTENCE!" style="font-family:&quot;Arial Black&quot;;font-size:12pt"/>
            <v:fill o:detectmouseclick="t" type="solid" color2="white"/>
            <v:stroke color="#3465a4" joinstyle="round" endcap="flat"/>
            <w10:wrap type="square"/>
          </v:shape>
        </w:pict>
        <w:object w:dxaOrig="1695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8.95pt;margin-top:275.6pt;width:165.6pt;height:14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6278399" r:id="rId4"/>
        </w:object>
      </w:r>
      <w:r>
        <w:rPr>
          <w:sz w:val="24"/>
        </w:rPr>
        <w:t>.  This gets your reader thinking about what is com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ressWriter Symbol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essWriter Symbols" w:hAnsi="PressWriter Symbols" w:cs="PressWriter Symbol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ressWriter Symbols" w:hAnsi="PressWriter Symbols" w:cs="PressWriter Symbols"/>
      <w:color w:val="auto"/>
      <w:sz w:val="4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1:39:00Z</dcterms:created>
  <dc:creator>Lori Miscik</dc:creator>
  <dc:description/>
  <cp:keywords/>
  <dc:language>en-US</dc:language>
  <cp:lastModifiedBy>ezehr</cp:lastModifiedBy>
  <cp:lastPrinted>2010-02-16T15:11:00Z</cp:lastPrinted>
  <dcterms:modified xsi:type="dcterms:W3CDTF">2012-10-30T12:53:00Z</dcterms:modified>
  <cp:revision>3</cp:revision>
  <dc:subject/>
  <dc:title>Writing a Great Beginning</dc:title>
</cp:coreProperties>
</file>